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511290</wp:posOffset>
                </wp:positionH>
                <wp:positionV relativeFrom="paragraph">
                  <wp:posOffset>82550</wp:posOffset>
                </wp:positionV>
                <wp:extent cx="6511290" cy="1310640"/>
                <wp:effectExtent l="0" t="0" r="0" b="5080"/>
                <wp:wrapNone/>
                <wp:docPr id="1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1320" cy="1310760"/>
                          <a:chOff x="0" y="0"/>
                          <a:chExt cx="6511320" cy="1310760"/>
                        </a:xfrm>
                      </wpg:grpSpPr>
                      <pic:pic xmlns:pic="http://schemas.openxmlformats.org/drawingml/2006/picture">
                        <pic:nvPicPr>
                          <pic:cNvPr id="0" name="Obraz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0400" y="0"/>
                            <a:ext cx="574920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3560"/>
                            <a:ext cx="6511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ojekt współfinansowany ze środków Europejskiego Funduszu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 w ramach Regionalnego Programu Operacyjnego Województwa Lubelskiego na lata 2007-201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310760"/>
                            <a:ext cx="60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-512.7pt;margin-top:6.5pt;width:512.7pt;height:103.2pt" coordorigin="-10254,130" coordsize="10254,20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6" stroked="f" o:allowincell="f" style="position:absolute;left:-9891;top:130;width:9053;height:1178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254;top:1474;width:10253;height:71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ojekt współfinansowany ze środków Europejskiego Funduszu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 xml:space="preserve"> w ramach Regionalnego Programu Operacyjnego Województwa Lubelskiego na lata 2007-201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9894,2194" to="-361,2194" ID="Line 12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 xml:space="preserve">Załącznik Nr 2.2. do SIWZ - </w:t>
      </w:r>
      <w:r>
        <w:rPr>
          <w:b/>
          <w:sz w:val="24"/>
        </w:rPr>
        <w:t>OPIS</w:t>
      </w:r>
    </w:p>
    <w:p>
      <w:pPr>
        <w:pStyle w:val="Normal"/>
        <w:rPr/>
      </w:pPr>
      <w:r>
        <w:rPr>
          <w:sz w:val="24"/>
        </w:rPr>
        <w:t>Znak sprawy: ZP.272.4.8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……</w:t>
      </w:r>
    </w:p>
    <w:p>
      <w:pPr>
        <w:pStyle w:val="Normal"/>
        <w:rPr>
          <w:b/>
          <w:b/>
          <w:i/>
          <w:i/>
          <w:sz w:val="26"/>
          <w:szCs w:val="22"/>
        </w:rPr>
      </w:pPr>
      <w:r>
        <w:rPr/>
        <w:t>Nazwa, adres, pieczęć wykonawcy</w:t>
        <w:tab/>
        <w:tab/>
        <w:tab/>
        <w:tab/>
        <w:tab/>
      </w:r>
    </w:p>
    <w:p>
      <w:pPr>
        <w:pStyle w:val="Heading2"/>
        <w:ind w:left="-363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OŚWIADCZENIE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zystępując do udziału w postępowaniu o udzielenie zamówienia publicznego </w:t>
        <w:br/>
      </w:r>
      <w:r>
        <w:rPr>
          <w:sz w:val="24"/>
          <w:szCs w:val="24"/>
        </w:rPr>
        <w:t>na zaprojektowanie, dostawę, montaż i uruchomienie sieci telekomunikacyjnej w technologii Wi – Max wraz z infrastrukturą telekomunikacyjną i systemem telefonii IP na terenie powiatu łęczyńskiego, powiatu włodawskiego i powiatu świdnickiego w ramach realizacji projektu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pn. Wirtualne Powiaty. Budowa Społeczeństwa Informacyjnego na Lubelszczyźnie. Etap II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 xml:space="preserve"> </w:t>
      </w:r>
    </w:p>
    <w:p>
      <w:pPr>
        <w:pStyle w:val="NormalnyWeb"/>
        <w:spacing w:lineRule="auto" w:line="480" w:before="280" w:after="0"/>
        <w:rPr>
          <w:color w:val="000000"/>
        </w:rPr>
      </w:pPr>
      <w:r>
        <w:rPr>
          <w:color w:val="000000"/>
        </w:rPr>
        <w:t>(imię i nazwisko):  ...................................................................................................................</w:t>
      </w:r>
    </w:p>
    <w:p>
      <w:pPr>
        <w:pStyle w:val="NormalnyWeb"/>
        <w:spacing w:lineRule="auto" w:line="480" w:before="280" w:after="0"/>
        <w:rPr/>
      </w:pPr>
      <w:r>
        <w:rPr>
          <w:color w:val="000000"/>
        </w:rPr>
        <w:t>reprezentując firmę (nazwa firmy):  ........................................................................................</w:t>
      </w:r>
    </w:p>
    <w:p>
      <w:pPr>
        <w:pStyle w:val="NormalnyWeb"/>
        <w:spacing w:lineRule="auto" w:line="480" w:before="28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ę się, celem realizacji przedmiotu niniejszego zamówienia, wykonać m.in. dostawy sprzętu wskazanego w poniższym wykazi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obowi</w:t>
      </w:r>
      <w:r>
        <w:rPr>
          <w:sz w:val="24"/>
          <w:szCs w:val="24"/>
        </w:rPr>
        <w:t>ą</w:t>
      </w:r>
      <w:r>
        <w:rPr>
          <w:sz w:val="24"/>
          <w:szCs w:val="24"/>
        </w:rPr>
        <w:t>zuję się, na wezwanie Zamawiającego, do przeprowadzenia testów oferowanych produktów w sposób określony przez Zamawiającego w SIWZ dla zweryfikowania zgodno</w:t>
      </w:r>
      <w:r>
        <w:rPr>
          <w:sz w:val="24"/>
          <w:szCs w:val="24"/>
        </w:rPr>
        <w:t>ś</w:t>
      </w:r>
      <w:r>
        <w:rPr>
          <w:sz w:val="24"/>
          <w:szCs w:val="24"/>
        </w:rPr>
        <w:t xml:space="preserve">ci zaoferowanych poniżej dostaw ze szczegółowym opisem przedmiotu zamówienia stanowiącym załącznik nr 1 do SIWZ 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FERTOWY WYBRANEGO SPRZĘTU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36"/>
      </w:tblGrid>
      <w:tr>
        <w:trPr>
          <w:trHeight w:val="1134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ECYFIKACJA PRODUKTÓW ZGODNA </w:t>
              <w:br/>
              <w:t>Z PFU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FEROWANY PRODUKT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NAZWA, MODEL, TYP, PROD. NUMBER)</w:t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CJA BAZOWA WIMAX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CJA ABONENCKA WIMAX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RADIOLINIOWY – PASMO LICENCJONOWANE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PUNKT DOSTĘPOWY WIFI ZEWNĘTRZNY DWUZAKRESOWY 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UNKT DOSTĘPOWY WIFI ZEWNĘTRZNY DWUZAKRESOWY 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ROUTER DOSTĘPOWY  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UTER TYPU NOTEBOOK</w:t>
            </w:r>
          </w:p>
          <w:p>
            <w:pPr>
              <w:pStyle w:val="Akapitzlist"/>
              <w:spacing w:before="28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KT DOSTĘPOWY WIFI WEWNĘTRZNY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ŁĄCZNIK 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PRZEŁĄCZNIK 2</w:t>
            </w:r>
          </w:p>
          <w:p>
            <w:pPr>
              <w:pStyle w:val="Normal"/>
              <w:spacing w:before="280" w:after="119"/>
              <w:ind w:left="144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PRZEŁĄCZNIK 3</w:t>
            </w:r>
          </w:p>
          <w:p>
            <w:pPr>
              <w:pStyle w:val="Normal"/>
              <w:spacing w:before="280" w:after="200"/>
              <w:ind w:left="144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ROUTER DOSTĘPOWY 2</w:t>
            </w:r>
          </w:p>
          <w:p>
            <w:pPr>
              <w:pStyle w:val="Normal"/>
              <w:spacing w:before="280" w:after="119"/>
              <w:ind w:left="720" w:hanging="0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ROUTER DOSTĘPOWY 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IERZ DYSKOWA</w:t>
            </w:r>
          </w:p>
          <w:p>
            <w:pPr>
              <w:pStyle w:val="Normal"/>
              <w:autoSpaceDE w:val="false"/>
              <w:spacing w:before="280" w:after="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DO WIRTUALIZACJI SERWERÓW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DO WIRTUALIZACJI DESKTOPÓW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 SERWERÓW 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 SERWERÓW 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OPERACYJNY ZWIRTUALIZOWANYCH DESKTOPÓW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IET BIUROWY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ARCHIWIZACJI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90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ANTYWIRUSOWY DESKTOPÓW I SERWERÓW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90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UTER DOSTĘPOWY 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90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ZABEZPIECZAJĄCY SERWEROWNIE I PUNKT STYKU Z INTERNETEM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90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A IP – TERMINAL PODSTAWOWY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90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A IP – TERMINAL DLA UŻYTKOWNIKÓW ZAAWANSOWANYCH I  DO SAL KONFERENCYJNYCH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902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IA IP – TERMINAL DO SEKRETARIATÓW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VM WRAZ KONSOLĄ LCD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IOLINIE 5 GHZ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BIBLIOTECZNY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YTNIK KODÓW KRESKOWYCH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KARKA KODÓW KRESKOWYCH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STAWY DO PODPISU ELEKTRONICZNEGO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RNIK 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RNIK 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STEM GASZENIA GAZEM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wyższa lista nie wyczerpuje produktów wykazanych w Szczegółowym Opisie Przedmiotu Zamówienia.</w:t>
      </w:r>
    </w:p>
    <w:p>
      <w:pPr>
        <w:pStyle w:val="NormalnyWeb"/>
        <w:spacing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.............................................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(miejscowość, data)</w:t>
      </w:r>
    </w:p>
    <w:p>
      <w:pPr>
        <w:pStyle w:val="NormalnyWeb"/>
        <w:spacing w:before="0" w:after="0"/>
        <w:jc w:val="right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 </w:t>
      </w:r>
    </w:p>
    <w:p>
      <w:pPr>
        <w:pStyle w:val="NormalnyWeb"/>
        <w:spacing w:before="0" w:after="0"/>
        <w:jc w:val="right"/>
        <w:rPr>
          <w:vanish/>
        </w:rPr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 xml:space="preserve">/podpis, pieczątka Wykonawcy </w:t>
      </w:r>
      <w:r>
        <w:rPr>
          <w:sz w:val="16"/>
        </w:rPr>
        <w:t>lub upoważnionego przedstawiciela Wykonawcy./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Times New Roman" w:cs="Calibri"/>
      <w:sz w:val="22"/>
      <w:szCs w:val="22"/>
      <w:lang w:val="en-US" w:eastAsia="zh-CN"/>
    </w:rPr>
  </w:style>
  <w:style w:type="character" w:styleId="Nagwek2Znak">
    <w:name w:val="Nagłówek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42:00Z</dcterms:created>
  <dc:creator>x</dc:creator>
  <dc:description/>
  <dc:language>en-US</dc:language>
  <cp:lastModifiedBy>Dominika</cp:lastModifiedBy>
  <cp:lastPrinted>2012-08-30T13:34:00Z</cp:lastPrinted>
  <dcterms:modified xsi:type="dcterms:W3CDTF">2012-09-19T13:42:00Z</dcterms:modified>
  <cp:revision>2</cp:revision>
  <dc:subject/>
  <dc:title>Załącznik nr 3</dc:title>
</cp:coreProperties>
</file>